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10. Организация инструментального хозяйства предприят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значение и задачи обеспечения производства технологической оснастко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коэффициент оснастки, классификация инструментов по степени применяемости, характеру использования, назначению, текущие запасы в инструментально-раздаточных кладовых, эксплуатационный цеховой фонд инструмента, количество инструмента на рабочих места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струментального хозяйства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и индексация инструментальной осна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производства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эксплуатации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ий надзор за эксплуатацией инстр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ехнико-экономические показатели работы инструменталь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6:00Z</dcterms:modified>
  <cp:revision>48</cp:revision>
  <dc:subject/>
  <dc:title>МИНИСТЕРСТВО ОБРАЗОВАНИЯ И НАУКИ</dc:title>
</cp:coreProperties>
</file>